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04+2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2304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2304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2304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Sequence           bp2304_config_meas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Mode               bp2304_config_mea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Current            bp2304_config_meas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Grounding          bp2304_config_meas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bp2304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bp2304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bp2304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erature Coeff.         bp2304_corr_set_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State               bp2304_cor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urrent Temperature        bp2304_get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Reset               bp2304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Limit               bp2304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Data                bp2304_get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Reset     bp2304_class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Limit     bp2304_class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Data      bp2304_get_class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ment State            bp2304_coo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ment Initialize       bp2304_cool_meas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anual Cold Resistance       bp2304_cool_man_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cool Start          bp2304_cool_meas_R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Rcool           bp2304_cool_read_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cool Stop           bp2304_cool_meas_Rk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Temperature 1        bp2304_cool_meas_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Temp. 1         bp2304_cool_read_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Temperature 2        bp2304_cool_meas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Temp. 2         bp2304_cool_read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Removal of Load              bp2304_cool_removal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Start                bp2304_cool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                bp2304_cool_read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Stop                 bp2304_cool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                   bp2304_dis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nable                 bp2304_disp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ntrast               bp2304_disp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                    bp2304_system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230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230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uzzer                  bp2304_system_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230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230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2304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Burster Resistomat Typ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 2304+2305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u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RS232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  the measuremen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t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rr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temperature Coeffi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curr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omparar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ator statistic dat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mparator stat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statistic dat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Get Comparator stat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ooling cur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utput pin 3+21 from I/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ass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lass_comp_limit (int instrumentID, int comparato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barDisplay, double limit18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nominal, 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.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individual 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ing  valu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 of the class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8 elements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can be per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ass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lass_comp_rese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. Comparat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set the classification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mp_limit (int instrumentID, int comparato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barDisplay, double low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upperLimit, double nominal, 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comparator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value for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value for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can be per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mp_rese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set the comparator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nfig_meas_current (int instrumentID, int current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currentLevel, int load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witch o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polar and bipola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ni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ts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mall measu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 measu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arge measun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nfig_meas_grounding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measurement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lected the potential f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asur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potential f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asurtm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Groun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nfig_meas_mode (int instrumentID, int measuremen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range, int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s automatic measur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uOhm (only used by 2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 of the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nfig_meas_sequence (int instrumentID, in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time_base, int 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measurementPa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ominal li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umber of values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yschro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 gation time of the 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with the nom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y at which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16.6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50  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60   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time base,ie. the number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s over which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values whose aver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Measuremen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ment pa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period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 to settle after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Frequen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an_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an_Rk (int instrumentID, int manualRcoolO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anual 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anual entry of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of the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Rcool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d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999999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init (int instrumentID, int coolingMemory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delay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Initialize 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ingMemory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oling Memo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l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l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le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between the cooling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99999.99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mory Cle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Rk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Rk_star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Rcoo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art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Rk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Rk_sto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Rcoo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op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star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art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sto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op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t1 (int instrumentID, int measur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manualT1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Tempera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easure or entry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rature of the t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e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 (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  ( Read the P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1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ent temperat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 - 999.9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ure T1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meas_t2 (int instrumentID, int measure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manualT2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Tempera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easure or entry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rature of the t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e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 (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  ( Read the P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2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ent temper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 - 999.9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ure T2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read_meas (int instrumentID, double timese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value[], char uni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numbers_of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im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valu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here are no Data to transf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read_RK (int instrumentID, double *value, 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valu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read_t1 (int instrumentID, double *value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emperatur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read_t2 (int instrumentID, double *value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emperatu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moval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removal_load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Removal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ignalled the devic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ad on the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ol_state (int instrumentID, int coolingCurv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C-Measurem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Cooling curv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ingCurv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oling-Curv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ling 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rr_set_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rr_set_tk (int instrumentID, int number_ofCo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oeffValueppm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temperatu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pp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r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corr_state (int instrumentID, int correcti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rrectionType, double manualTempera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ggle th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d out during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70 to 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disp_contrast (int instrumentID, double display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disp_enable (int instrumentID, int 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Activate or deactivate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ring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disp_mode (int instrumentID, int calculat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displayMode, double nominal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lenghtmft, double crossSectionm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densitygcm3, double mas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measLenght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lects the desier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calcu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Ohm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desir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ode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/Length0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/Length0 [k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/Length0 [10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R/Length0 [k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R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R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specif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only used by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Delta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7 - 999999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m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length in meters o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10f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f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b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m]"  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m]" 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10ft]"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ft]"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  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  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Sectionm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cross-section in m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 : 1e-5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gc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density in g/m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: 0.01-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mass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: 1e-5 - 99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Leng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measlength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b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        =&gt; 0.01-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      =&gt; 0.01-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class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get_class_comp_data (int instrumentID, int 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classifi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lassific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rger Array with 1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0] -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umber of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c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tal number o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get_comp_data (int instrumentID, int 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comparator dat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omparat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rger Array with 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0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limit 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1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e upper limit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2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per limit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3] =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ed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get_temp (int instrumentID, double *currentTempera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he curr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ad the current PT100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sta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urrent 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xternal PT100-Sensor.The PT1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gged in. The state of temperature comp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is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init_gpib (int address, int timeout, in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instrumentIDString[]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+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Resistomat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init_serial (int COMPort, int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imeout_seconds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instrumentIDString[], in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-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Resistomat 23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5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local_gpib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meas_read (int instrumentID, double *measure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String (Length=8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 (=&gt;SystemError +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meas_star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meas_sto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op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answer_fromSla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_from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&gt; see the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every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 and receive a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bu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system_buzzer (int instrumentID, int buzz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ontrol the buzze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controls th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uzzer is active,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ne occour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 on inductive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ne pers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ruement interru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unit has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Buzz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system_error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Read the system erro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system_keyboard (int instrumentID, int keyboard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keyboard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ontrol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nel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ization for the keybo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Measuremen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= Only meas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04_system_output (int instrumentID, int pin3, int pin2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/Reset the output Pin 3+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pin 3 of I/O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pin 21 of I/O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Pin 3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Pin 21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